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0" w:before="2000" w:after="0"/>
        <w:jc w:val="right"/>
        <w:rPr/>
      </w:pPr>
      <w:r>
        <w:rPr/>
        <w:t xml:space="preserve">Assignment Kit for </w:t>
        <w:br/>
        <w:t>Design and Code Review Checklists</w:t>
      </w:r>
      <w:r>
        <w:rPr>
          <w:i/>
        </w:rPr>
        <w:b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/>
          </w:tcPr>
          <w:p>
            <w:pPr>
              <w:pStyle w:val="Logo"/>
              <w:spacing w:before="80" w:after="0"/>
              <w:rPr/>
            </w:pPr>
            <w:r>
              <w:rPr/>
              <w:drawing>
                <wp:inline distT="0" distB="0" distL="0" distR="0">
                  <wp:extent cx="544830" cy="30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Bars"/>
              <w:tabs>
                <w:tab w:val="clear" w:pos="8640"/>
                <w:tab w:val="left" w:pos="9000" w:leader="underscore"/>
              </w:tabs>
              <w:spacing w:before="180" w:after="280"/>
              <w:ind w:left="0" w:hanging="0"/>
              <w:jc w:val="left"/>
              <w:rPr/>
            </w:pPr>
            <w:r>
              <w:rP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Author1"/>
        <w:rPr/>
      </w:pPr>
      <w:r>
        <w:rPr/>
        <w:t>Personal Software Process for Engineers: Part II</w:t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e Software Engineering Institute (SEI)</w:t>
      </w:r>
    </w:p>
    <w:p>
      <w:pPr>
        <w:pStyle w:val="Project"/>
        <w:spacing w:lineRule="atLeast" w:line="120" w:before="0" w:after="0"/>
        <w:rPr/>
      </w:pPr>
      <w:r>
        <w:rPr/>
        <w:t>is a federally funded research and development center</w:t>
      </w:r>
    </w:p>
    <w:p>
      <w:pPr>
        <w:pStyle w:val="Project"/>
        <w:spacing w:lineRule="atLeast" w:line="120" w:before="0" w:after="0"/>
        <w:rPr/>
      </w:pPr>
      <w:r>
        <w:rPr/>
        <w:t>sponsored by the U.S. Department of Defense and</w:t>
      </w:r>
    </w:p>
    <w:p>
      <w:pPr>
        <w:pStyle w:val="Project"/>
        <w:spacing w:lineRule="atLeast" w:line="120" w:before="0" w:after="0"/>
        <w:rPr/>
      </w:pPr>
      <w:r>
        <w:rPr/>
        <w:t>operated by Carnegie Mellon University.</w:t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is material is approved for public release.</w:t>
      </w:r>
    </w:p>
    <w:p>
      <w:pPr>
        <w:pStyle w:val="Project"/>
        <w:spacing w:lineRule="atLeast" w:line="120" w:before="0" w:after="0"/>
        <w:rPr/>
      </w:pPr>
      <w:r>
        <w:rPr/>
        <w:t>Distribution limited by the Software Engineering Institute to attende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haptertitle"/>
        <w:numPr>
          <w:ilvl w:val="0"/>
          <w:numId w:val="0"/>
        </w:numPr>
        <w:outlineLvl w:val="0"/>
        <w:rPr/>
      </w:pPr>
      <w:r>
        <w:rPr/>
        <w:t>Personal Software Process for Engineers: Part II</w:t>
      </w:r>
    </w:p>
    <w:p>
      <w:pPr>
        <w:pStyle w:val="Chaptertitle"/>
        <w:numPr>
          <w:ilvl w:val="0"/>
          <w:numId w:val="0"/>
        </w:numPr>
        <w:outlineLvl w:val="0"/>
        <w:rPr/>
      </w:pPr>
      <w:r>
        <w:rPr/>
        <w:t>Assignment Kit for Design and Code Review Checklists</w:t>
      </w:r>
    </w:p>
    <w:p>
      <w:pPr>
        <w:pStyle w:val="Maptitle"/>
        <w:numPr>
          <w:ilvl w:val="0"/>
          <w:numId w:val="0"/>
        </w:numPr>
        <w:outlineLvl w:val="0"/>
        <w:rPr/>
      </w:pPr>
      <w:r>
        <w:rPr/>
        <w:t>Overview</w:t>
      </w:r>
    </w:p>
    <w:p>
      <w:pPr>
        <w:pStyle w:val="Blockline"/>
        <w:ind w:left="216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6660"/>
        <w:gridCol w:w="1260"/>
      </w:tblGrid>
      <w:tr>
        <w:trPr/>
        <w:tc>
          <w:tcPr>
            <w:tcW w:w="234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is assignment kit covers the following topic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e Page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</w:rPr>
            </w:pPr>
            <w:r>
              <w:rPr>
                <w:rFonts w:cs="New York;Times New Roman" w:ascii="New York;Times New Roman" w:hAnsi="New York;Times New Roman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Prerequisi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sign review and code review checklist requir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Using review checklis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ample review scrip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Building review checklis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ample checklis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valuation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sign review checklist templ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de review checklist templ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15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 xml:space="preserve">Prerequisites 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spacing w:before="40" w:after="40"/>
              <w:ind w:left="90" w:hanging="0"/>
              <w:rPr/>
            </w:pPr>
            <w:r>
              <w:rPr/>
              <w:t xml:space="preserve">Reading 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Chapter 9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/>
      </w:pPr>
      <w:r>
        <w:rPr/>
        <w:t>Design review and code review checklists requirements</w:t>
      </w:r>
    </w:p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esign and code review checklists requirement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roduce, document, and submit design review and code review checklist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Also submit your defect logs for programs 1-4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The checklists should be tailored for the</w:t>
            </w:r>
          </w:p>
          <w:p>
            <w:pPr>
              <w:pStyle w:val="Bullettext1"/>
              <w:ind w:left="180" w:hanging="180"/>
              <w:rPr/>
            </w:pPr>
            <w:r>
              <w:rPr/>
              <w:t>•</w:t>
            </w:r>
            <w:r>
              <w:rPr/>
              <w:tab/>
              <w:t>design notation and programming language that you use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types of defects that you inject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Using review checklists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>
          <w:trHeight w:val="630" w:hRule="atLeast"/>
        </w:trPr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The goal of </w:t>
              <w:br/>
              <w:t>PSP review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180" w:hanging="180"/>
              <w:rPr/>
            </w:pPr>
            <w:r>
              <w:rPr/>
              <w:t>The goal of PSP reviews is consistently high yield.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Review yield is the percentage of defects in the product at review time found by the review.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Process yield is the percentage of defects found before the first compile.</w:t>
            </w:r>
          </w:p>
          <w:p>
            <w:pPr>
              <w:pStyle w:val="Blocktext"/>
              <w:ind w:left="180" w:hanging="180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With practice, experienced engineers can achieve consistently high process and review yields of about 70% to 80%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How checklists are used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Checklists are used to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guide the review proces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establish a consistent set of criteria for judging that the design or code is correct and complet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omote early defect removal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ailor the review process to support personal defect-injection issues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Conducting effective </w:t>
              <w:br/>
              <w:t>review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o conduct effective PSP personal review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follow the process - alway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use a personal checklist that is designed to find the defects that you mak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evise a review strategy and use it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review one product component at a tim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check for one topic at a tim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reat each check as a personal certification that the product is free of this defect</w:t>
            </w:r>
          </w:p>
        </w:tc>
      </w:tr>
    </w:tbl>
    <w:p>
      <w:pPr>
        <w:pStyle w:val="Continuedonnextpag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PSP code review script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The code </w:t>
              <w:br/>
              <w:t>review proces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A PSP code review process is described in the following scrip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Your checklists should be designed to support your review proces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e Review Scrip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reviewing progra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ntry Criter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 completed and reviewed program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Source program listing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de Review checklis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ding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fect Type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ime and Defect Recording log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Do the code review with a source-code listing; do not review on the screen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6408"/>
      </w:tblGrid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Step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Activities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Review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Follow the Code Review checklis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try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off each item as it is complet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For multiple procedures or programs, complete a separate checklist for eac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Correc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rrect all defect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f the correction cannot be completed, abort the review and return to the prior process phase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o facilitate defect analysis, record all of the data specified in the Defect Recording log instructions for every defe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Check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ach defect fix for correctnes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-review all design chang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cord any fix defects as new defects and, where you know the number of the defect with the incorrect fix, enter it in the fix defect space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xit Criteria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 fully reviewed source program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One or more Code Review checklists for every program review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identified defects fix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d Time and Defect Recording logs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PSP design review script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The design review </w:t>
              <w:br/>
              <w:t>proces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A PSP design review process is described in the following scrip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Your checklists should be designed to support your review proces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SP2 Design Review Scrip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reviewing detailed desig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ntry Criter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d program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sign Review checklis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sign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fect Type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ime and Defect Recording log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was previously verified, check that the analyse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vered all of the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were updated for all design change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re correc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re clear and complet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6408"/>
      </w:tblGrid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Step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Activities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Preparation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Examine the program and checklist and decide on a review strateg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Revie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Follow the Design Review checklis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try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off each item as you complete i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 a separate checklist for each product or product segment review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Fix Check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ach defect fix for correctnes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-review all chang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cord any fix defects as new defects and, where you know the defective defect number, enter it in the fix defect space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xit Criteria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 fully reviewed detailed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One or more Design Review checklists for every design review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identified defects fixed and all fixes check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d Time and Defect Recording logs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ind w:right="8280" w:hanging="0"/>
        <w:rPr/>
      </w:pPr>
      <w:r>
        <w:rPr/>
      </w:r>
    </w:p>
    <w:p>
      <w:pPr>
        <w:pStyle w:val="Heading3"/>
        <w:ind w:right="-5400" w:hanging="0"/>
        <w:rPr/>
      </w:pPr>
      <w:r>
        <w:rPr/>
        <w:t>Building review checklists</w:t>
      </w:r>
    </w:p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>
                <w:sz w:val="22"/>
              </w:rPr>
              <w:t>When constructing review checklists, your objective is to identify and devise checks for the specific defect types that you make.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To build and improve your review checklists, you will need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a documented review process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detailed defect data on the errors that you mak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ata on the review process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These data can be derived from PSP defect logs and project plan summaries.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/>
            </w:pPr>
            <w:r>
              <w:rPr/>
              <w:t>The steps in constructing a review checklist are as follows:</w:t>
            </w:r>
          </w:p>
          <w:p>
            <w:pPr>
              <w:pStyle w:val="Bullettex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nalyze defect data to identify opportunities and priorities.</w:t>
            </w:r>
          </w:p>
          <w:p>
            <w:pPr>
              <w:pStyle w:val="Bullettex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evise checks for the defects that you make.</w:t>
            </w:r>
          </w:p>
          <w:p>
            <w:pPr>
              <w:pStyle w:val="Bullettex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rganize checks to support the review process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280"/>
        <w:gridCol w:w="2880"/>
        <w:gridCol w:w="4940"/>
      </w:tblGrid>
      <w:tr>
        <w:trPr>
          <w:trHeight w:val="1008" w:hRule="atLeast"/>
        </w:trPr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Analyzing defect data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To ensure that your reviews provide the most benefit, your checklists should focus on defects that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give you the most troubl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 xml:space="preserve">provide the most leverage </w:t>
            </w:r>
          </w:p>
          <w:p>
            <w:pPr>
              <w:pStyle w:val="Bullettext1"/>
              <w:rPr/>
            </w:pPr>
            <w:r>
              <w:rPr/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A Pareto distribution will help you to establish priorities.  Create distributions for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defect frequency by category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defect cost by category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/>
            </w:pPr>
            <w:r>
              <w:rPr>
                <w:iCs/>
                <w:sz w:val="22"/>
              </w:rPr>
              <w:t xml:space="preserve">Figure 9.8, page 179, shows an example Pareto distribution.  </w:t>
            </w:r>
          </w:p>
          <w:p>
            <w:pPr>
              <w:pStyle w:val="Blocktext"/>
              <w:ind w:lef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As you gather more data on defects, it may be necessary to create defect sub categories.  An example sub-categorization is shown in Table 9.5, page 178.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/>
            </w:pPr>
            <w:r>
              <w:rPr>
                <w:sz w:val="22"/>
                <w:szCs w:val="22"/>
              </w:rPr>
              <w:t>The interim and final reports contain other defect analyses that are useful in building review checklists.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s injected and removed by phase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In what phase do I inject the most defects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In what phase are they removed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Could they be removed earlier?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 types found by the compiler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defect types will the compiler find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effective is the compiler at finding defects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defect types does the compiler miss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 fix time analysis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does it cost to fix a defect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could be saved by removing defects earlier?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 removal rates for reviews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efficient are my review processes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do they compare?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Review yield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effective are my review processes?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Building review checklists, </w:t>
      </w:r>
      <w:r>
        <w:rPr>
          <w:b w:val="false"/>
          <w:sz w:val="24"/>
        </w:rPr>
        <w:t>Continued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180"/>
        <w:gridCol w:w="640"/>
        <w:gridCol w:w="5840"/>
        <w:gridCol w:w="360"/>
        <w:gridCol w:w="10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evising checks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 xml:space="preserve">The next step in building checklists is to devise checks for the highest priority defect types. 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 xml:space="preserve">Examine your defect logs to identify the specific defects that you make and devise checks to find them. 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 xml:space="preserve">Checks should be devised </w:t>
            </w:r>
            <w:r>
              <w:rPr>
                <w:i/>
              </w:rPr>
              <w:t>to specifically</w:t>
            </w:r>
            <w:r>
              <w:rPr/>
              <w:t xml:space="preserve"> address the defects that you make. For example, if you often forget to include semicolons at the end of a statement, then devise a checklist item for this defec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ll statements end with a semicolo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Blocktex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locktext"/>
              <w:ind w:left="0" w:hanging="0"/>
              <w:rPr/>
            </w:pPr>
            <w:r>
              <w:rPr/>
              <w:t>While too much detail can be overwhelming, reviews are generally more efficient when each checklist item has a small, easily tested scope that can be quickly and accurately checked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280"/>
        <w:gridCol w:w="2060"/>
        <w:gridCol w:w="5580"/>
        <w:gridCol w:w="1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rganizing checklist items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final step in building checklists is to organize your checklist items into categorie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When selecting categories consider the following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Merge similar items into one category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Order categories to support your review strategy and proces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The example design review and code review checklists illustrate one possible organization that you might use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The design review checklist organization is explained in the following table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cludes checks to ensure tha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Complet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e design is complete with respect to requirements, etc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Logic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e program logic is correc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Special Cas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Special and extreme cases are properly handled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Functional us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Functional aspects and interfaces of the design are correc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Nam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Names, variables, parameters, objects, and so on are properly used and scoped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Standard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e design conforms to design standard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xample Checklists</w:t>
      </w:r>
    </w:p>
    <w:p>
      <w:pPr>
        <w:pStyle w:val="Blockline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esign and code review checklists</w:t>
            </w:r>
          </w:p>
        </w:tc>
        <w:tc>
          <w:tcPr>
            <w:tcW w:w="828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following design and code review checklists can be used as a starting point for designing your own checklists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SP2 Design Review Checkl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4"/>
        <w:gridCol w:w="1116"/>
        <w:gridCol w:w="162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5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design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design covers all of the applicable requirement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specified outputs are produc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needed inputs are furnish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required includes are stated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ternal Lim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assumes or relies upon external limits, determine if behavior is correct at nominal values, at limits, and beyond limit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g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program sequencing is proper.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Stacks, lists, and so on are in the proper order.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Recursion unwinds properly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loops are properly initiated, incremented, and terminat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Examine each conditional statement and verify all case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nal Lim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assumes or relies upon internal limits, determine if behavior is correct at nominal values, at limits, and beyond limit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ecial Cas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all special cas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Ensure proper operation with empty, full, minimum, maximum, negative, and ero values for all variabl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rotect against out-of-limits, overflow, and underflow condition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Ensure “impossible” conditions are absolutely impossible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Handle all possible incorrect or error condition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al U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functions, procedures, or methods are fully understood and properly us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externally referenced abstractions are precisely defined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ystem Consider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the program does not cause system limits to be exceed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security-sensitive data are from trusted sourc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safety conditions conform to the safety specification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Verify tha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special names are clear, defined, and authenticat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he scopes of all variables and parameters are self-evident or defin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named items are used within their declared scope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that the design conforms to all applicable design standard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Example checklists, </w:t>
      </w:r>
      <w:r>
        <w:rPr>
          <w:b w:val="false"/>
          <w:sz w:val="24"/>
        </w:rPr>
        <w:t>Continu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e Review Checkli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+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code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code covers all of the design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clud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includes are complete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iz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variable and parameter initialization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t program initiatio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t start of every loop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t class/function/procedure entry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function call format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oin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arame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use of ‘&amp;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name spelling and use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s it consistent?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s it within the declared scope?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o all structures and classes use ‘.’ reference?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ring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that all strings are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dentified by poin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erminated by NULL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int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that all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ointers are initialized NULL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ointers are deleted only after new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new pointers are always deleted after us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utput Form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the output forma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Line stepping is proper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Spacing is proper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) Pai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sure that () are proper and matched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gic Operato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e proper use of ==, =, ||, and so on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very logic function for ()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ne-by-line chec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every line of code for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nstruction syntax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roper punctuatio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that the code conforms to the coding standard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le Open and Cl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ify that all files are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roperly declar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open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losed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valuation criteria</w:t>
      </w:r>
    </w:p>
    <w:p>
      <w:pPr>
        <w:pStyle w:val="Blockline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Evaluation criteria</w:t>
            </w:r>
          </w:p>
        </w:tc>
        <w:tc>
          <w:tcPr>
            <w:tcW w:w="828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Keep your checklists simple and shor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Your checklists must be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>complete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 xml:space="preserve">legible 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>tailored to the design method and notation that you use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>tailored to the programming language that you use</w:t>
            </w:r>
          </w:p>
          <w:p>
            <w:pPr>
              <w:pStyle w:val="Bullettext1"/>
              <w:ind w:left="180" w:hanging="180"/>
              <w:rPr/>
            </w:pPr>
            <w:r>
              <w:rPr/>
              <w:t>•</w:t>
            </w:r>
            <w:r>
              <w:rPr/>
              <w:tab/>
              <w:t>designed to address the defects that you inject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right="0" w:hanging="0"/>
        <w:jc w:val="center"/>
        <w:rPr/>
      </w:pPr>
      <w:r>
        <w:rPr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Design Review Checklist Template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design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de Review Checklist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code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5040"/>
          <w:tab w:val="clear" w:pos="9980"/>
        </w:tabs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Review Checklists 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5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Blocktext">
    <w:name w:val="Block text"/>
    <w:basedOn w:val="Normal"/>
    <w:qFormat/>
    <w:pPr>
      <w:ind w:left="90" w:hanging="0"/>
    </w:pPr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27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92" w:hanging="0"/>
    </w:pPr>
    <w:rPr/>
  </w:style>
  <w:style w:type="paragraph" w:styleId="BodyTextIndent2">
    <w:name w:val="Body Text Indent 2"/>
    <w:basedOn w:val="Normal"/>
    <w:qFormat/>
    <w:pPr>
      <w:ind w:left="190" w:hanging="190"/>
    </w:pPr>
    <w:rPr>
      <w:sz w:val="22"/>
    </w:rPr>
  </w:style>
  <w:style w:type="paragraph" w:styleId="BodyTextIndent3">
    <w:name w:val="Body Text Indent 3"/>
    <w:basedOn w:val="Normal"/>
    <w:qFormat/>
    <w:pPr>
      <w:ind w:left="180" w:hanging="180"/>
    </w:pPr>
    <w:rPr>
      <w:sz w:val="22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ScriptTitle">
    <w:name w:val="Script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6:45:00Z</dcterms:created>
  <dc:creator>Jim Over</dc:creator>
  <dc:description/>
  <dc:language>en-US</dc:language>
  <cp:lastModifiedBy>Julia L Mullaney</cp:lastModifiedBy>
  <cp:lastPrinted>2005-03-01T15:37:00Z</cp:lastPrinted>
  <dcterms:modified xsi:type="dcterms:W3CDTF">2005-03-02T19:17:00Z</dcterms:modified>
  <cp:revision>60</cp:revision>
  <dc:subject>PSP0</dc:subject>
  <dc:title>Student Workbook for Assignment</dc:title>
</cp:coreProperties>
</file>