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>Assignment Kit for</w:t>
        <w:br/>
        <w:t>Coding Standard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9000" w:leader="underscore"/>
              </w:tabs>
              <w:spacing w:before="180" w:after="280"/>
              <w:ind w:left="0" w:hanging="0"/>
              <w:jc w:val="center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is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limited by the Software Engineering Institute to attendees.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haptertitle"/>
        <w:rPr/>
      </w:pPr>
      <w:r>
        <w:rPr/>
        <w:t>Personal Software Process for Engineers: Part I</w:t>
      </w:r>
    </w:p>
    <w:p>
      <w:pPr>
        <w:pStyle w:val="Chaptertitle"/>
        <w:rPr/>
      </w:pPr>
      <w:r>
        <w:rPr/>
        <w:t>Assignment Kit for the Coding Standard</w:t>
      </w:r>
    </w:p>
    <w:p>
      <w:pPr>
        <w:pStyle w:val="Maptitle"/>
        <w:rPr/>
      </w:pPr>
      <w:r>
        <w:rPr/>
        <w:t>Overview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6660"/>
        <w:gridCol w:w="135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Blocktext"/>
              <w:ind w:left="-90" w:hanging="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Prerequisit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Objectiv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ing standard require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coding standar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valuation criteria and sugges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ing standard templ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8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Prerequisit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erequisites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Read Chapter 4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omplete Size Counting Standard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bjectiv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objectives of the coding standard are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establish a consistent set of coding practice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vide criteria for judging the quality of the code that you produce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facilitate size counting by ensuring your programs are written so they can be readily counted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for LOC counting, require that there be a separate physical line for each logical line of code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Coding standard requirement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Coding </w:t>
              <w:br/>
              <w:t>standard requirement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 xml:space="preserve">Produce, document, and submit a completed coding standard that calls for quality coding practices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For LOC counting, ensure that a separate physical source line is used for each logical line of cod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Submit the coding standard with your program 2 assignment package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coding Standard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ding standard example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ages 5 and 6 of this workbook contain an example C++ coding standard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Notes about the exampl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Since it is an example, tailor it to meet your personal need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If you have an existing organizational standard, consider using it for the PSP exercises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Example  C++ Coding Standar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 guide implementation of C++ program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rogram Header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Begin all programs with a descriptive head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Header Forma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Text"/>
              <w:rPr/>
            </w:pPr>
            <w:r>
              <w:rPr/>
              <w:t>/* Program Assignment:  the program number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Name:                           your name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Date:                             the date you started developing the program                   */</w:t>
            </w:r>
          </w:p>
          <w:p>
            <w:pPr>
              <w:pStyle w:val="ScriptTableText"/>
              <w:rPr/>
            </w:pPr>
            <w:r>
              <w:rPr/>
              <w:t>/* Description:                  a short description of the program and what it does        */</w:t>
            </w:r>
          </w:p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Listing Content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Provide a summary of the listing cont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ontents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Text"/>
              <w:rPr/>
            </w:pPr>
            <w:r>
              <w:rPr/>
              <w:t>/* Listing Contents: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Reuse instructions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Modification instructions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Compilation instructions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Includes 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Class declarations: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ASet  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Source code in c:/classes/CData.cpp: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()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Empty()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</w:tc>
      </w:tr>
    </w:tbl>
    <w:p>
      <w:pPr>
        <w:pStyle w:val="Normal"/>
        <w:jc w:val="center"/>
        <w:rPr/>
      </w:pPr>
      <w:r>
        <w:rPr>
          <w:rFonts w:eastAsia="Times"/>
          <w:sz w:val="28"/>
        </w:rPr>
        <w:t xml:space="preserve"> </w:t>
      </w: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Example C++ Coding Standard (c</w:t>
      </w:r>
      <w:r>
        <w:rPr/>
        <w:t>ontinued)</w:t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Reuse Instruction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Describe how the program is used: declaration format, parameter values, types, and format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 xml:space="preserve">Provide warnings of illegal values, overflow conditions, or other conditions that could potentially result in improper operation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Reuse Instruction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Reuse instructions                                     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int PrintLine(char *line_of_character)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Purpose: to print string, ‘line_of_character’, on one print line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Limitations: the line length must not exceed LINE_LENGTH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Return 0 if printer not ready to print, else 1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dentifier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Use descriptive names for all variable, function names, constants, and other identifiers.  Avoid abbreviations or single-letter variabl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dentifier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nt number_of_students;                          /*  This is GOOD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 xml:space="preserve">Float: x4, j, ftave;                                     /*  This is BAD */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omment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Document the code so the reader can understand its operation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omments should explain both the purpose and behavior of the code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omment variable declarations to indicate their purpo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ood Com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f(record_count &gt; limit)  /* have all records been processed?                                  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Bad Com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f(record_count &gt; limit)  /* check if record count exceeds limit                               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Major Section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Precede major program sections by a block comment that describes the processing done in the next sec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The program section examines the contents of the array ‘grades’ and calcu-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lates the average class grade.                     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Blank Spac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Write programs with sufficient spacing so they do not appear crowded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Separate every program construct with at least one spa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ndenti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Indent each brace level from the preceding level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Open and close braces should be on lines by themselves and align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ndenting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while (miss_distance &gt; threshold)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{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success_code = move_robot (target _location);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if (success_code == MOVE_FAILED)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{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>printf(“The robot move has failed.\n”);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}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}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apital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apitalize all define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Lowercase all other identifiers and reserved word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To make them readable, user messages may use mixed ca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apitalization Exampl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#define  DEFAULT-NUMBER-OF-STUDENTS  15</w:t>
            </w:r>
          </w:p>
          <w:p>
            <w:pPr>
              <w:pStyle w:val="ScriptTableText"/>
              <w:rPr/>
            </w:pPr>
            <w:r>
              <w:rPr/>
              <w:t>int class-size = DEFAULT-NUMBER-OF-STUDENT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-5400" w:hanging="0"/>
        <w:rPr/>
      </w:pPr>
      <w:r>
        <w:rPr/>
        <w:t>Evaluation criteria and suggestions</w:t>
      </w:r>
    </w:p>
    <w:p>
      <w:pPr>
        <w:pStyle w:val="Blockline"/>
        <w:rPr/>
      </w:pPr>
      <w:r>
        <w:rPr/>
      </w:r>
    </w:p>
    <w:tbl>
      <w:tblPr>
        <w:tblW w:w="99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10"/>
      </w:tblGrid>
      <w:tr>
        <w:trPr/>
        <w:tc>
          <w:tcPr>
            <w:tcW w:w="1980" w:type="dxa"/>
            <w:tcBorders/>
          </w:tcPr>
          <w:p>
            <w:pPr>
              <w:pStyle w:val="Heading4"/>
              <w:ind w:left="-180" w:right="0" w:firstLine="180"/>
              <w:rPr/>
            </w:pPr>
            <w:r>
              <w:rPr/>
              <w:t>Evaluation</w:t>
            </w:r>
          </w:p>
          <w:p>
            <w:pPr>
              <w:pStyle w:val="Heading4"/>
              <w:ind w:left="-180" w:right="0" w:firstLine="180"/>
              <w:rPr/>
            </w:pPr>
            <w:r>
              <w:rPr/>
              <w:t xml:space="preserve">criteria </w:t>
            </w:r>
          </w:p>
        </w:tc>
        <w:tc>
          <w:tcPr>
            <w:tcW w:w="8010" w:type="dxa"/>
            <w:tcBorders/>
          </w:tcPr>
          <w:p>
            <w:pPr>
              <w:pStyle w:val="Tabletext"/>
              <w:spacing w:before="0" w:after="0"/>
              <w:ind w:left="-180" w:firstLine="180"/>
              <w:rPr/>
            </w:pPr>
            <w:r>
              <w:rPr/>
              <w:t>Your standard must be</w:t>
            </w:r>
          </w:p>
          <w:p>
            <w:pPr>
              <w:pStyle w:val="Bullettext1"/>
              <w:ind w:left="262" w:hanging="180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text"/>
              <w:spacing w:before="0" w:after="0"/>
              <w:ind w:left="262" w:hanging="180"/>
              <w:rPr/>
            </w:pPr>
            <w:r>
              <w:rPr/>
              <w:t>•</w:t>
            </w:r>
            <w:r>
              <w:rPr/>
              <w:tab/>
              <w:t>legible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ugges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Keep your standards simple and shor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Do not hesitate to copy or build on the PSP materials.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ing Standard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urpos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 guide the development of programs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gram Head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gin all programs with a descriptive head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eader Format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isting Content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a summary of the listing contents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ents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Instruction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be how the program is used.  Provide the declaration format, parameter values and types, and parameter limi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warnings of illegal values, overflow conditions, or other conditions that could potentially result in improper oper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Use descriptive names for all variables, function names, constants, and other identifiers.  Avoid abbreviations or single letter variables.  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Coding Standard Template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ocument the code so that the reader can understand its operation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 should explain both the purpose and behavior of the code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 variable declarations to indicate their purpos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oo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jor Section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ecede major program sections by a block comment that describes the processing that is done in the next section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Space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rite programs with sufficient spacing so they do not appear crowd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parate every program construct with at least one spac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ing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 every level of brace from the previous 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pen and closing braces should be on lines by themselves and aligned with    each oth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Indenting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ed all defi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wercase all other identifiers and reserved word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essages being output to the user can be mixed-case so as to make a clean user present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 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Century Schlbk">
    <w:altName w:val="NewCenturySchlbk"/>
    <w:charset w:val="00"/>
    <w:family w:val="auto"/>
    <w:pitch w:val="default"/>
  </w:font>
  <w:font w:name="New York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ing Standard     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ing Standard     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0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ind w:left="2160" w:hanging="0"/>
    </w:pPr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right="10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180" w:hanging="180"/>
    </w:pPr>
    <w:rPr/>
  </w:style>
  <w:style w:type="paragraph" w:styleId="Memoline">
    <w:name w:val="Memo line"/>
    <w:basedOn w:val="Blockline"/>
    <w:next w:val="Blocklabel"/>
    <w:qFormat/>
    <w:pPr>
      <w:ind w:left="0" w:right="10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182" w:hanging="182"/>
    </w:pPr>
    <w:rPr/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4"/>
      </w:numPr>
      <w:tabs>
        <w:tab w:val="clear" w:pos="720"/>
        <w:tab w:val="left" w:pos="1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1:08:00Z</dcterms:created>
  <dc:creator>Jim Over</dc:creator>
  <dc:description/>
  <dc:language>en-US</dc:language>
  <cp:lastModifiedBy>Julia L Mullaney</cp:lastModifiedBy>
  <cp:lastPrinted>2004-08-19T16:09:00Z</cp:lastPrinted>
  <dcterms:modified xsi:type="dcterms:W3CDTF">2005-03-02T18:54:00Z</dcterms:modified>
  <cp:revision>25</cp:revision>
  <dc:subject>PSP0</dc:subject>
  <dc:title>Using PSP0 Process</dc:title>
</cp:coreProperties>
</file>