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</w:rPr>
        <w:t>Entwicklerdokumente</w:t>
      </w:r>
      <w:r>
        <w:rPr/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Analyse und Definition</w:t>
      </w:r>
      <w:r>
        <w:rPr/>
        <w:t xml:space="preserve"> </w:t>
        <w:br/>
      </w:r>
      <w:r>
        <w:rPr>
          <w:b/>
          <w:sz w:val="28"/>
        </w:rPr>
        <w:t>Fehler: Fehler in den Anwendungsfällen</w:t>
      </w:r>
      <w:r>
        <w:rPr/>
        <w:t xml:space="preserve"> </w:t>
        <w:br/>
      </w:r>
      <w:r>
        <w:rPr>
          <w:b/>
          <w:sz w:val="28"/>
        </w:rPr>
        <w:t>Diffraktometrie / Reflektometrie - Darstellung von Meßwerten</w:t>
      </w:r>
      <w:r>
        <w:rPr/>
        <w:t xml:space="preserve"> </w:t>
      </w:r>
    </w:p>
    <w:p>
      <w:pPr>
        <w:pStyle w:val="Normal"/>
        <w:rPr/>
      </w:pPr>
      <w:r>
        <w:rPr>
          <w:rStyle w:val="HTMLMarkup"/>
        </w:rPr>
        <w:t>&lt;TBODY&gt;</w:t>
      </w:r>
      <w:r>
        <w:rPr/>
        <w:br/>
      </w:r>
    </w:p>
    <w:p>
      <w:pPr>
        <w:pStyle w:val="Normal"/>
        <w:rPr/>
      </w:pPr>
      <w:r>
        <w:rPr>
          <w:rStyle w:val="HTMLMarkup"/>
        </w:rPr>
        <w:t>&lt;/TBODY&gt;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567"/>
        <w:gridCol w:w="567"/>
        <w:gridCol w:w="6803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HTMLMarkup"/>
                <w:color w:val="auto"/>
              </w:rPr>
              <w:t>&lt;TBODY&gt;</w:t>
            </w:r>
            <w:r>
              <w:rPr/>
              <w:t>Nr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u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tu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er?</w:t>
            </w:r>
          </w:p>
        </w:tc>
        <w:tc>
          <w:tcPr>
            <w:tcW w:w="68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schreibung</w:t>
            </w:r>
          </w:p>
        </w:tc>
      </w:tr>
      <w:tr>
        <w:trPr/>
        <w:tc>
          <w:tcPr>
            <w:tcW w:w="2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Pixel in Bitmaps haben manchmal falsche Intensitätsfarb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fehlendes Runden des Returnwertes der Fkt. TBitmapSource::GetColor() in Quelle m_data.cpp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Runden eingebau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Statuszeilenausgabe ist bei Einstellung "Raw Matrix" falsch; falsche Intensitätsmaxima und –minimaausgabe des dargestellten Bitmaps in TBitmapSource::GenerateAngleSpaceBitmap() in Quelle m_data.cpp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Klammerung fehlt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Klammerung eingebau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die Farbwahl für Pixel in Bitmaps falsch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falsche Intensitätswerte berechnet, da ColorTable.nColorRange nicht beachtet in TBitmapSource::GetColor() in Quelle m_data.cpp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ColorTable.nColorRange als Faktor in die Berechnung eingebau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Kurvendarstellung bei linearer Intensitätsverteilung - Kurve setzt nicht auf Abzisse auf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if-Zweig fehlte in TPlotData::FormatCurveToPLine() in Quelle m_data.cpp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if-Zweig eingebau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harakterisierung</w:t>
            </w:r>
            <w:r>
              <w:rPr>
                <w:rFonts w:cs="Times New Roman" w:ascii="Times New Roman" w:hAnsi="Times New Roman"/>
                <w:lang w:eastAsia="en-US"/>
              </w:rPr>
              <w:t xml:space="preserve">: Genauigkeit der Achsenbeschriftung zu geri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unzureichende Implementation in Funktionen TPlotData::lButtonDown(); TPlotData::MouseMove(); TPlotData::DrawCoordinateSystem() in Quelle m_data.cpp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neue Funktion TPlotData::GetNachkommaStelle() implementier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bei Einstellung "Raw Matrix" hat Menupunkte "Größere Bildpunkte" und "X-Y Skalierung" und "Bildpunkte Y" keinerlei Auswirkungen für bildnerische Darstellung; diese Menupunkte werden nur für "RL-Bitmap" benötig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Problem nicht zu Ende gedacht, wahrscheinlich unter Zeitdruck entstanden </w:t>
            </w:r>
          </w:p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Behebung</w:t>
            </w:r>
            <w:r>
              <w:rPr>
                <w:rFonts w:cs="Times New Roman" w:ascii="Times New Roman" w:hAnsi="Times New Roman"/>
                <w:lang w:eastAsia="en-US"/>
              </w:rPr>
              <w:t>: grundlegende Überarbeitung der Funktionen TcurveShowParam::Dlg_OnInit(); TcurveShowParam::Dlg_OnCommand(); TcurveShowParam::CanClose() in Quelle m_data.cpp; neue Funktion TmodalDlg::Dlg_OnHScrollBar() implementier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bei Linescan ist auch Anwahl von "Raw Matrix" und "RL-Bitmap" möglich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vergessene Unterscheidungsmöglichkei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grundlegende Überarbeitung der Funktionen TCurveShowParam::Dlg_OnInit(); TcurveShowParam::Dlg_OnCommand(); TCurveShowParam::CanClose() in Quelle m_data.cpp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bei Betätigung des "Abbrechen"-Buttons und ein "Raw Matrix"-Bitmap existiert noch nicht kommt es zum Absturz des RTK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versuchter Objektzugriff auf Objekt, das noch nicht existiert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grundlegende Überarbeitung der Funktion TcurveShowParam::CanClose() in Quelle m_data.cpp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bei Betätigung des "Abbrechen"-Buttons wird die vielleicht neu eingestellte Darstellungsart übernomme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PlotWindow-&gt;eOutputType wird trotzdem aktualisier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grundlegende Überarbeitung der Funktion TcurveShowParam::CanClose() in Quelle m_data.cpp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Darstellungsart bei Neuaufruf "Visualising Options" immer "RL-Bitmap" und nicht wie vorgesehen dem zuletzt eingestelltem Typ entsprich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im Konstruktor TbitmapSource::TBitmapSource() in Quelle m_data.cpp wird Darstellungsart fest eingstell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entfern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reformatted"/>
              <w:widowControl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Charakterisierung</w:t>
            </w:r>
            <w:r>
              <w:rPr>
                <w:rFonts w:cs="Times New Roman" w:ascii="Times New Roman" w:hAnsi="Times New Roman"/>
                <w:lang w:eastAsia="en-US"/>
              </w:rPr>
              <w:t xml:space="preserve">: die Darstellungsgröße von Bitmaps ändert sich willkürlich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die Darstellungsgröße wird an zu vielen Stellen überschrieben, z. B. TbitmapSource::FormatDBaseToBitmapSource() in Quelle m_data.cpp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auf festen Wert gesetzt in Fkt. TCurveShowParam::CanClose() in Quelle m_data.cpp; Fkt TPlotData::Size() auskommentier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11.2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die Kombinationen von Darstellungsarten der Daten und den dazugehörigen Skalierungsmöglichkeiten der Intensität entsprechen nicht dem Pflichtenheft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 xml:space="preserve">: Problem nicht zu Ende gedacht, wahrscheinlich unter Zeitdruck entstande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grundlegende Überarbeitung der Funktionen TcurveShowParam::Dlg_OnInit(); TCurveShowParam::Dlg_OnCommand(); TcurveShowParam::CanClose() in Quelle m_data.cpp</w:t>
            </w:r>
          </w:p>
        </w:tc>
      </w:tr>
      <w:tr>
        <w:trPr>
          <w:trHeight w:val="2048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4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die Darstellung eines 'RL Bitmap' erfolgt stets vertikal gespiegelt, gegenüber der gewünschten Umrechnung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>: falsche Umrechnungsformel für reziproke Einheiten in m_data.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richtige Formel eingesetz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4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die Daten im dtn-File nach durchgeführter 'Daten-Erhebung' bei Darstellungsart RL-Bitmap sind falsch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>: die Rückrechnung von reziproken Einheiten in Omega-/Thetawinkel in m_arscan.cpp ist falsch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Überarbeitung TAreaScan::InitializeDlg() - case cm_DataAquisition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4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bei 'RL-Bitmap' Darstellung und x-y Skalierung manchmal falsche Achsbeschriftunge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>: vergessene Aktualisierung von BMCoorSys-&gt;xMax, BMCoorSys-&gt;yMax; bei Änderung von BMCoorSys-&gt;xSF, BMCoorSys-&gt;ySF in TBitmapSource::GenerateRLBitmap(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Aktualisierung eingebau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4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 xml:space="preserve">: bei der Darstellungsart 'Raw-Matrix' wird nicht der Thetaoffset eines jeden Scans berücksichtigt, dadurch liegen alle Scans übereinander - bis auf den 1. Scan stimmen aber die Achsbeschriftungen dann nicht bei Winkelbeschriftung an der Abzisse (Kanalbeschriftung ist hier richtig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>: Berechnung der Anordnung der Pixelwerte für MatrixBitmap (TbitmapSource::GenerateAngleSpaceBitmap() in m_data.cpp) berücksichtigt keine Thetaoffset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Behebung</w:t>
            </w:r>
            <w:r>
              <w:rPr/>
              <w:t>: Berechnung wie bei TBitmapSource::GenerateRLBitmap() gestaltet und Thetaoffsets berücksichtig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4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>: unter 'PSD Einstellungen' nur ein bestimmtes Positionsfenster ausgewählt - Kanalausgabe (Abzisse) im Areascanmodus beginnt immer mit 0 anstatt mit der angegebenen Nummer... (Herr Panzner 22.11.00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Charakterisierung</w:t>
            </w:r>
            <w:r>
              <w:rPr/>
              <w:t>: bei der Darstellung von Bitmaps von 0-dimensionalen Arescans treten falsche Achsbeschriftungen, Statuszeilenausgaben bei der Mauscursorfunktionalität au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Ursache</w:t>
            </w:r>
            <w:r>
              <w:rPr/>
              <w:t>: die Darstellung von 0-dimensionalen Areascans wurde nicht berücksichtigt, so wurde immer versucht die Theta-Achse (Abzisse) stets mit Hilfe von PSDStep (Winkel pro Kanal beim 1-dimensionalen PSD-Detektor) zu kalibrier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Behebung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Unterscheidung zwischen 0-dim / 1-dim Detektor Areascans eingebaut (speziell die Funktionen zum Setzen der Attribute in der Struktur 'VisualDB' in m_arscan.cpp und TPlotData::lButtonDown() in m_data.cpp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Charakterisierung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die Achsbeschriftung an der Theta-Achse (Abzisse) bei Bitmaps erfolgt stets mittels PSD-Bereich - diese Funktionalität ist unerwünscht - es sollten stets die korrekten Winkelwerte ausgegeben werd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Ursache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andere Funktionalität nicht berücksichtig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Behebung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Funktionalität in die Funktion TPlotData::DrawCoordinateSystem() in m_data.cpp eingebau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rndt / ullrich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Charkterisierung</w:t>
            </w:r>
            <w:r>
              <w:rPr>
                <w:rStyle w:val="Max"/>
                <w:b w:val="false"/>
              </w:rPr>
              <w:t xml:space="preserve">: </w:t>
            </w:r>
            <w:r>
              <w:rPr/>
              <w:t>die Werte für Thetawinkel richten sich stets nach Thetawinkel=MoveRelation*Omegawinkel, dies entspricht nicht der gewünschten Funktionalität; Thetawinkel sollten unabhängig von Omegawinkeln einstellbar und darstellbar se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Ursache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beim Nachladen von Experimentdaten werden Thetawerte nicht aus dem Header der Datei ausgelese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Behebung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entsprechende Funktionalität eingebaut (m_arscan.cpp – TAreaScan::LoadMeasurementInfo()); Werte in der Struktur 'VisualDB' gesichert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.2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us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rndt / ullrich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Charakterisierung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die Werte der Achsbeschriftungen (Theta) bei nachgeladenen Areascans lassen sich noch im Nachhinein verfälschen oder sind nicht korrek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Ursache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die Achsbeschriftungen sind teilweise abhängig von den eingestellten Detekoren, da mit ihrer Hilfe die Achsen skaliert werden; es ist nicht gewährleistet, daß mit dem eingestellten Meßdetektor auch das archivierte Experiment gemacht wurd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Max"/>
              </w:rPr>
              <w:t>Behebung</w:t>
            </w:r>
            <w:r>
              <w:rPr>
                <w:rStyle w:val="Max"/>
                <w:b w:val="false"/>
              </w:rPr>
              <w:t>:</w:t>
            </w:r>
            <w:r>
              <w:rPr/>
              <w:t xml:space="preserve"> Einführung der Struktur 'VisualDB' die stets die korrekten Werte des nachgeladenen oder durchgeführten Experiments enthalten soll (m_arscan.cpp)</w:t>
            </w:r>
            <w:r>
              <w:rPr>
                <w:rStyle w:val="HTMLMarkup"/>
                <w:color w:val="auto"/>
              </w:rPr>
              <w:t>&lt;/TBODY&gt;</w:t>
            </w:r>
          </w:p>
        </w:tc>
      </w:tr>
    </w:tbl>
    <w:p>
      <w:pPr>
        <w:pStyle w:val="Preformatted"/>
        <w:widowControl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Max">
    <w:name w:val="Max.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24:00Z</dcterms:created>
  <dc:creator>NoName</dc:creator>
  <dc:description/>
  <dc:language>en-US</dc:language>
  <cp:lastModifiedBy>NoName</cp:lastModifiedBy>
  <dcterms:modified xsi:type="dcterms:W3CDTF">2001-08-14T08:33:00Z</dcterms:modified>
  <cp:revision>1</cp:revision>
  <dc:subject/>
  <dc:title>Entwicklerdokumente </dc:title>
</cp:coreProperties>
</file>